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848051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5  березня  2004 року  №7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и жителів с.П”ятидні  , с.Хрипаличі, враховуючи рішення П”ятиднівської сільської  ради від 26.12.2003р. №11/10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, які перебувають в користуванні,  з земель запасу в межах П”ятид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які отримують земельні ділянки у власність, замовити технічну документацію по видачі державних актів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19:00Z</dcterms:created>
  <dc:creator>1</dc:creator>
  <dc:description/>
  <dc:language>en-US</dc:language>
  <cp:lastModifiedBy>Вiддiл контролю</cp:lastModifiedBy>
  <cp:lastPrinted>2002-06-14T09:36:00Z</cp:lastPrinted>
  <dcterms:modified xsi:type="dcterms:W3CDTF">2004-03-31T12:33:00Z</dcterms:modified>
  <cp:revision>3</cp:revision>
  <dc:subject/>
  <dc:title> </dc:title>
</cp:coreProperties>
</file>