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 районної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9 березня  2004  року №7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я у мережі Інтернет інформації про діяльність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я у мережі Інтернет інформації про діяльність райдержадміністрації здійснюється з метою підвищення ефективності та прозорості діяльності районної державної адміністрації шляхом впровадження та використання сучасних інформаційних технологій для надання інформаційних та інших послуг громадськості,  забезпечення її впливу на процеси, що відбуваються у район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я у мережі Інтернет інформації про діяльність райдержадміністрації здійснюється шляхом розміщення і періодичного оновлення структурними підрозділами райдержадміністрації та окремими територіальними підрозділами центральних органів виконавчої влади інформації відповідно до вимог цього Порядку на веб-сайті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робіт із створення веб-сайту, його інформаційне наповнення, технічна  підтримка та супроводження здійснюється відділом організаційної і кадрової роботи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, дизайн веб-сайту та регламент його функціонування визначаються головою районної державної адміністрації відповідно до вимог цього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б-сайті райдержадміністрації розміщується так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та нормативно-правові засади діяльност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 керівництв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а, імена та по батькові керівник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райдержадміністрації, управлінь, відділів та інших структурних підрозділів (поштові адреси,  номери телефонів, факсів, адреси електронної пошти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ункції структурних підрозділів, а також прізвища, імена, по батькові, номери телефонів, адреси електронної пошти їх керівник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підготовки проектів регуляторних актів та зміни до ни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про оприлюднення проектів регуляторних актів, проекти цих актів і аналіз їх регуляторного вплив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и про відстеження результативності прийнятих регуляторних акт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регуляторну діяльніст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реєстрації, ліцензування окремих видів діяльності у відповідній сфері (зразки  документів,  розрахункові рахунки для сплати необхідних платежів, розмір цих платежів тощо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ки документів та інших матеріалів, необхідних для звернення громадян до райдержадміністрації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ок роботи райдержадміністрації, дні та години прийому громадян головою, першим заступником голови, заступниками голови та керівником апарату райдержадміністрації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розрахунків за енергоносії, енергозбереженн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сплату місцевих податків і зборів, комунальних платежів, у тому числі тарифи та пільги окремим групам платник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установ і закладів соціальної сфер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ідприємств, установ та організацій район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і програми у відповідній сфер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порядок закупівлі товарів (робіт, послуг) за державні кош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а заплановані заходи і події у райдержадміністрації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наявні вакансії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комунальних підприємств, правоохоронних органів, лікувальних, оздоровчих, дошкільних та загальноосвітніх навчальних закладів, які знаходяться на території району, із  зазначенням адреси, номерів телефонів, розпорядку робо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скарження рішень, прийнятих райдержадміністр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, розміщена на  веб-сайті, оновлюється одразу після зміни відомостей, зазначених у пункті 5 цього Порядк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б-сайті райдержадміністрації розміщується інформація про райо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територія та історія розвитку району, адміністративно-територіальний устрій, населені пункти район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гляд економіки, опис природних ресурсів, відомості про транспортну інфраструктуру, засоби комунікації, сільське господарство, створення привабливих інвестиційних умов у районі, розвиток туризму, тощо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розвиток науки і освіти (перелік навчальних закладів і наукових установ, закладів культури і мистецтва);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б-сайті може розміщуватися інша інформація, не зазначена у пунктах 5 і 7 цього порядку, яку керівництво райдержадміністрації вважає за доцільне оприлюднит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ється розміщення на веб-сайті інформації, розповсюдження чи оприлюднення якої заборонено законодавств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триманням вимог цього пункту здійснюється відділом оборонної та мобілізаційної роботи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а відповідальність за дотримання цих вимог покладається на голову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, яка розміщується на веб-сайті, підлягає літературному редагуванн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головної сторінки веб-сайту райдержадміністрації розміщується зображення Держаного Герб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оловній сторінці веб-сайту райдержадміністрації розміщується адреса Веб-порт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на веб-сайт подається державною та англійською, а також іншими мовами (за потреб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49" w:hanging="0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</w:t>
      </w:r>
    </w:p>
    <w:p>
      <w:pPr>
        <w:pStyle w:val="Normal"/>
        <w:ind w:right="4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</w:t>
        <w:tab/>
        <w:t xml:space="preserve">           Ігор Поліщу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20" w:after="0"/>
      <w:jc w:val="both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5:54:00Z</dcterms:created>
  <dc:creator>Computer</dc:creator>
  <dc:description/>
  <dc:language>en-US</dc:language>
  <cp:lastModifiedBy>Computer</cp:lastModifiedBy>
  <cp:lastPrinted>2003-03-15T17:46:00Z</cp:lastPrinted>
  <dcterms:modified xsi:type="dcterms:W3CDTF">2004-03-16T13:26:00Z</dcterms:modified>
  <cp:revision>26</cp:revision>
  <dc:subject/>
  <dc:title>Затверджено</dc:title>
</cp:coreProperties>
</file>