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даток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  <w:r>
        <w:rPr/>
        <w:t xml:space="preserve">до  розпорядження  голови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держадміністрації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від  09.03.2004 року №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РОЗПОДІЛ  КОШТІВ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ля додаткових  виплат  на покриття витрат з о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житлово-комунальних послуг на тверде паливо і скраплений газ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 2004 рік між Устилузькою місько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сільськими рад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ь негазифікованих двор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субсидії на тверде паливо та скраплений га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лин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бн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ста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к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тидн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юц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4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Ігор  Полі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50:00Z</dcterms:created>
  <dc:creator>Вiддiл контролю</dc:creator>
  <dc:description/>
  <dc:language>en-US</dc:language>
  <cp:lastModifiedBy>Вiддiл контролю</cp:lastModifiedBy>
  <dcterms:modified xsi:type="dcterms:W3CDTF">2004-03-31T13:04:00Z</dcterms:modified>
  <cp:revision>1</cp:revision>
  <dc:subject/>
  <dc:title>                                                                                                         Додаток              </dc:title>
</cp:coreProperties>
</file>