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81428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 р.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№7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погодження внесення                                                                                                                                змін в існуючі   межі                                                                                         сільських населених                                                                                   пунктів Хмелівківської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і 17 та пункту 12 Перехідних положень Земельного кодексу України, враховуючи  рішення сесії Хмелівківської сільської ради №15/1 від 04.03.2004 року :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огодити включення в межі сільських населених пунктів Хмелівківської сільської ради земельні ділянки площею 210,48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мелівка – 48,8637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Хмелів  -  53,43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>с. Житані – 38,2532 га;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Нехвороща – 69,9379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645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7:00Z</dcterms:created>
  <dc:creator>1</dc:creator>
  <dc:description/>
  <dc:language>en-US</dc:language>
  <cp:lastModifiedBy>Вiддiл контролю</cp:lastModifiedBy>
  <cp:lastPrinted>2004-03-11T09:54:00Z</cp:lastPrinted>
  <dcterms:modified xsi:type="dcterms:W3CDTF">2004-03-18T14:24:00Z</dcterms:modified>
  <cp:revision>3</cp:revision>
  <dc:subject/>
  <dc:title> </dc:title>
</cp:coreProperties>
</file>