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24992198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1  березня  2004р. №79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затвердження проекту                                                                             відведення і надання                                                                                                   в оренду земельної  ділянки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</w:rPr>
        <w:t xml:space="preserve">                              </w:t>
      </w: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</w:rPr>
        <w:tab/>
        <w:t>Розглянувши проект відведення земельної ділянки Панасевича Романа Володимировича в оренду строком на 25 років на території Білинської сільської ради Володимир-Волинського району Волинської області для розведення риби та організації любительської риболовлі та керуючись            ст. 17,124, п.12 Перехідних положень Земельного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Затвердити проект відведення земельної ділянки площею 6,4245 га, яка розташована в урочищі “Дубники” на території Білинської сільської ради в оренду строком на 25 років Панасевичу Роману Володимировичу для розведення  риби та організації любительської риболовлі .</w:t>
      </w:r>
    </w:p>
    <w:p>
      <w:pPr>
        <w:pStyle w:val="Normal1"/>
        <w:spacing w:before="280" w:after="0"/>
        <w:ind w:left="0" w:firstLine="1380"/>
        <w:jc w:val="both"/>
        <w:rPr/>
      </w:pPr>
      <w:r>
        <w:rPr>
          <w:sz w:val="28"/>
        </w:rPr>
        <w:t>2.Надати в оренду терміном на 25 років Панасевичу Роману Володимировичу земельну ділянку загальною площею 6,4245 га , в тому числі під ставком – 2,3003 га, під гідротехнічними спорудами – 0,1706 га, під пасовищами – 1,9836 га, під болотом – 0,9700 га, під господарським двором – 1,0 га для розведення риби та організації любительської риболовлі на території Білинської сільської ради за межами населеного пункт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3.Встановити орендну плату в розмірі 100 грн. за 1 га. Орендну плату вносити в день реєстрації договор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4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адміністрації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06:28:00Z</dcterms:created>
  <dc:creator>1</dc:creator>
  <dc:description/>
  <dc:language>en-US</dc:language>
  <cp:lastModifiedBy>Вiддiл контролю</cp:lastModifiedBy>
  <cp:lastPrinted>2002-11-26T17:00:00Z</cp:lastPrinted>
  <dcterms:modified xsi:type="dcterms:W3CDTF">2004-03-18T14:21:00Z</dcterms:modified>
  <cp:revision>3</cp:revision>
  <dc:subject/>
  <dc:title> </dc:title>
</cp:coreProperties>
</file>