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6  берез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84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и    районної   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від 20 грудня 2001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>484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зв”язку з кадровими змінами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до п.2  розпорядження голови райдержадміністрації від 20 грудня 2001 року   № 484 “Про затвердження Положення про порядок проведення евакуації населення у разі загрози або виникнення надзвичайних ситуацій техногенного та природного характеру”, яке зареєстроване в районному управлінні юстиції 02.02.2002 року за  № 1/61, зміни затвердивши евакуаційну комісію району, у новому складі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 Пункт 2 розпорядження голови райдержадміністрації від 20.12.2001 року № 484  вважати таким, що втратив чинн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 xml:space="preserve">          </w:t>
        <w:tab/>
        <w:t>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Апальков 2170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ab/>
        <w:tab/>
        <w:tab/>
        <w:tab/>
      </w:r>
      <w:r>
        <w:rPr>
          <w:sz w:val="28"/>
          <w:lang w:val="uk-UA"/>
        </w:rPr>
        <w:tab/>
        <w:tab/>
      </w:r>
    </w:p>
    <w:sectPr>
      <w:type w:val="nextPage"/>
      <w:pgSz w:w="11906" w:h="16838"/>
      <w:pgMar w:left="1800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30:00Z</dcterms:created>
  <dc:creator>Admin</dc:creator>
  <dc:description/>
  <dc:language>en-US</dc:language>
  <cp:lastModifiedBy>Вiддiл контролю</cp:lastModifiedBy>
  <cp:lastPrinted>2004-03-10T11:48:00Z</cp:lastPrinted>
  <dcterms:modified xsi:type="dcterms:W3CDTF">2004-03-24T06:30:00Z</dcterms:modified>
  <cp:revision>2</cp:revision>
  <dc:subject/>
  <dc:title> </dc:title>
</cp:coreProperties>
</file>