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8501967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6  березня 2004року  №8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у громадянина Пацули Петра Петровича, враховуючи рішення  Устилузької міської ради від 13.02.2004року №11/4, 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ину Пацулі П.П. в приватну власність земельну ділянку ( сінокосів ) площею 0,35га, контур поля №584, з незатребуваних паїв в с. Пархоменкове урочищі “Вигін” для ведення товарного сільськогосподарського виробництва в межах  Устилузької міської ради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48:00Z</dcterms:created>
  <dc:creator>1</dc:creator>
  <dc:description/>
  <dc:language>en-US</dc:language>
  <cp:lastModifiedBy>Вiддiл контролю</cp:lastModifiedBy>
  <cp:lastPrinted>2004-03-18T12:47:00Z</cp:lastPrinted>
  <dcterms:modified xsi:type="dcterms:W3CDTF">2004-03-31T13:24:00Z</dcterms:modified>
  <cp:revision>3</cp:revision>
  <dc:subject/>
  <dc:title> </dc:title>
</cp:coreProperties>
</file>