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001807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3  березня 2004р. №91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іста Володимира-Волинського та Льотничівської сільської ради, враховуючи рішення Лудинської від 02.03.2004р. № 18/14, від 18.12.2003р. № 16/21 та Льотничівської від 16.03.2004р. №13/10  сільських рад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, наданими для ведення особистого селянського господарства в межах Лудинської та Льотничівської сільських рад з земель резервного фонду та  земель запасу у розмірах   згідно з 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41:00Z</dcterms:created>
  <dc:creator>1</dc:creator>
  <dc:description/>
  <dc:language>en-US</dc:language>
  <cp:lastModifiedBy>Вiддiл контролю</cp:lastModifiedBy>
  <cp:lastPrinted>2004-04-16T10:21:00Z</cp:lastPrinted>
  <dcterms:modified xsi:type="dcterms:W3CDTF">2004-04-16T06:24:00Z</dcterms:modified>
  <cp:revision>3</cp:revision>
  <dc:subject/>
  <dc:title> </dc:title>
</cp:coreProperties>
</file>