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93465636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3  березня  2004р. №9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технічної                                                                         документації по                                                                                                          інвентаризації земельних   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клопотання директора ЗАТ “Агросвіт” Шелепіни Є.Є., керуючись   ст. 17, п.12 Перехідних положень Земельного кодексу України та п.5 Постанови Кабінету Міністрів України від 25.12.1998 року №2073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ЗАТ “Агросвіт” на розробку технічної документації по інвентаризації  земельних ділянок, яка надаються в оренду   для ведення товарного сільськогосподарського виробництва з земель  резервного фонду, запасу та невитребуваних паїв в межах Зарічанської сільської ради  площею 57 га ,  в межах Бубнівської сільської ради площею 86 га, в межах Льотничівської сільської ради 27,12 га, в Хмелівківської сільської ради площею 141 га.  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9:39:00Z</dcterms:created>
  <dc:creator>1</dc:creator>
  <dc:description/>
  <dc:language>en-US</dc:language>
  <cp:lastModifiedBy>Вiддiл контролю</cp:lastModifiedBy>
  <cp:lastPrinted>2004-02-18T16:07:00Z</cp:lastPrinted>
  <dcterms:modified xsi:type="dcterms:W3CDTF">2004-03-25T13:18:00Z</dcterms:modified>
  <cp:revision>3</cp:revision>
  <dc:subject/>
  <dc:title> </dc:title>
</cp:coreProperties>
</file>