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531889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3 березня 2004р.№97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власності на земельні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громадян Курделя Володимира Петровича та Курдель Олександри Михайлівни, жителів м.Володимира-Волинського, враховуючи рішення Льотничівської сільської ради від 16.08.2003р.№9/2/1, керуючись ст.140, ст.142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приватної власності на частину  земельної ділянки наданої для ведення особистого селянського господарства в межах Льотничівської сільської ради у розмірах   згідно  додатку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Укласти угоду про передачу права  власності на  частину земельної ділянки між громадянами Курделею В.П., Курдель О.М. та Володимир-Волинською районною державною адміністрацією, посвідчивши  угоду нотаріальн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земельні ділянки загальною площею 1.6662 га до земель запасу Льотн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Громадянам Курделю В.П. та Курдель О.М. внести зміни в державні акти на право приватної власності на землю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07:33:00Z</dcterms:created>
  <dc:creator>1</dc:creator>
  <dc:description/>
  <dc:language>en-US</dc:language>
  <cp:lastModifiedBy>Вiддiл контролю</cp:lastModifiedBy>
  <cp:lastPrinted>2002-06-25T08:58:00Z</cp:lastPrinted>
  <dcterms:modified xsi:type="dcterms:W3CDTF">2004-04-16T08:21:00Z</dcterms:modified>
  <cp:revision>3</cp:revision>
  <dc:subject/>
  <dc:title> </dc:title>
</cp:coreProperties>
</file>