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Додато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 xml:space="preserve">        </w:t>
        <w:tab/>
        <w:tab/>
        <w:t xml:space="preserve">                  до розпорядження голови </w:t>
      </w:r>
    </w:p>
    <w:p>
      <w:pPr>
        <w:pStyle w:val="Normal"/>
        <w:ind w:left="5340" w:hanging="0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 xml:space="preserve">райдержадміністрації  </w:t>
      </w:r>
    </w:p>
    <w:p>
      <w:pPr>
        <w:pStyle w:val="Normal"/>
        <w:ind w:left="5340" w:hanging="0"/>
        <w:rPr>
          <w:sz w:val="24"/>
          <w:lang w:val="uk-UA"/>
        </w:rPr>
      </w:pPr>
      <w:r>
        <w:rPr>
          <w:sz w:val="24"/>
          <w:lang w:val="uk-UA"/>
        </w:rPr>
        <w:t>від  25 березня  2004 р. № 100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"/>
        <w:rPr/>
      </w:pPr>
      <w:r>
        <w:rPr/>
        <w:t>СПИСО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повідальних  посадових осіб за здійсненням контролю за станом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утримання та благоустрою ділянок автомобільних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оріг і прилеглих до них територій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Ділянки автомобільних дорі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Хто здійснює контрол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Губин-Березовичі- Хрипаличі- Усти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мчук М.О.-голова райдержадміністрації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ба- Ліски- Овадне -Жовтневе- Красностав – Галинівка – Свійчів - Бег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Цаль-Цалко А.І.- перший заступник голови райдержадміністрації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лужжя – Стенжаричі –Микитичі – Коритниця – Стенжаричі- Турівка -Зоря- Білин- Охнів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діховський Д.А.- заступник голови райдержадміністрації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річчя – Суходоли – Дігтів – Суходоли – Ласків- Вощати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ало С.П. – заступник голови райдержадміністрації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имно- Селець – Бубнів – до кордону з Іваничівським районом - Горичів – дачний масив “Сонячний” - Шистів- Заріччя (об”їзна дорог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щук Ю.І.-  заступник голови, начальник управління сільського господарства і продовольства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тячів – Дарницьке- Рогожани – Лудин – Амбуків – Лудин – ст.Із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ліщук І.А. – керівник апарату райдержадміністрації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ьотниче – Поничів – Когиль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к Я.Й. – начальник відділу містобудування, архітектури та житлово-комунального господарства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ндарук О.Г. – начальник фінансового управління райдержадміністрації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мелівка – Хмелів - Нехворощі – Житан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лючук В.С.- начальник інспекції держархбудконтролю райдержадміністрації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імашевський С.В. - провідний спеціаліст відділу містобудування, архітектури та житлово-комунального господарства райдержадміністрації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 райдержадміністрації</w:t>
        <w:tab/>
        <w:t xml:space="preserve"> </w:t>
        <w:tab/>
        <w:t xml:space="preserve">           </w:t>
        <w:tab/>
        <w:t>І. Поліщук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05" w:hanging="3105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7:15:00Z</dcterms:created>
  <dc:creator>Admin</dc:creator>
  <dc:description/>
  <dc:language>en-US</dc:language>
  <cp:lastModifiedBy>Вiддiл контролю</cp:lastModifiedBy>
  <cp:lastPrinted>2004-03-30T09:09:00Z</cp:lastPrinted>
  <dcterms:modified xsi:type="dcterms:W3CDTF">2004-04-02T07:15:00Z</dcterms:modified>
  <cp:revision>2</cp:revision>
  <dc:subject/>
  <dc:title> </dc:title>
</cp:coreProperties>
</file>