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30 березня  2004 року  №109       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2.03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100 (сто) гривень  матеріальної допомоги  режисеру  аматорського народного театру районного Будинку культури Тарасовій Наталії Олександрівні в зв”язку із смертю матері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09041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58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5T07:58:00Z</dcterms:modified>
  <cp:revision>2</cp:revision>
  <dc:subject/>
  <dc:title>Обласна державна адміністрація</dc:title>
</cp:coreProperties>
</file>