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 xml:space="preserve">від   31  березня  2004 року  №110        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м.Володимир-Волинсь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>Згідно рішення комісії з питань соціального захисту населення та призначення житлових субсидій  від  22.02.2004 ро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Виділити  з нагоди 55-літнього ювілею 50 (п”ятдесят) гривень матеріальної допомоги головному економісту бюджетного відділу райфінуправління   Кікінчук   Галині   Іванівні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</w:t>
      </w:r>
      <w:r>
        <w:rPr>
          <w:sz w:val="28"/>
          <w:lang w:val="uk-UA"/>
        </w:rPr>
        <w:t>09041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34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4-01T13:34:00Z</dcterms:modified>
  <cp:revision>2</cp:revision>
  <dc:subject/>
  <dc:title>Обласна державна адміністрація</dc:title>
</cp:coreProperties>
</file>