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31  берез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11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и райдержадміністрації ві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6.03.2003 року № 97 “Про координацію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ти райдержадміністрації з Волинським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риторіальним управлінням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з цінних паперів та фондов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инку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У зв”язку з перерозподілом обов”язків між першим заступником і заступниками голови райдержадміністрації внести до розпорядження голови райдержадміністрації від 26 березня 2003 року № 97 “Про координацію роботи райдержадміністрації з Волинським територіальним управлінням державної комісії з цінних паперів та фондового ринку таку змін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пинити повноваження по координації робот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з Волинським територіальним управлінням Державної комісії з цінних паперів та фондового ринку Микала Сергія Павловича, натомість покласти ці повноваження на Цаль-Цалка Адама Івановича – першого заступника голови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ало 20978</w:t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15:00Z</dcterms:created>
  <dc:creator>Admin</dc:creator>
  <dc:description/>
  <dc:language>en-US</dc:language>
  <cp:lastModifiedBy>Машбюро</cp:lastModifiedBy>
  <cp:lastPrinted>2004-03-29T18:22:00Z</cp:lastPrinted>
  <dcterms:modified xsi:type="dcterms:W3CDTF">2004-04-16T11:21:00Z</dcterms:modified>
  <cp:revision>4</cp:revision>
  <dc:subject/>
  <dc:title> </dc:title>
</cp:coreProperties>
</file>