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69983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квітня  2004 року  №1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Голотюк Г.І.,Карпюк С.В.,Соколової Н.Б., Мовного Й.П.,Панасюка А.Б.,  враховуючи рішення Зарічанської сільської  ради від 25.02.2004 р. №16/9, Лудинської сільськї ради від 21.08.2003 р. №13/8, Хобултівської сільської ради від 26.12.2003р. №17/2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, Лудинської та Хобултівської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7:00Z</dcterms:created>
  <dc:creator>1</dc:creator>
  <dc:description/>
  <dc:language>en-US</dc:language>
  <cp:lastModifiedBy>Вiддiл контролю</cp:lastModifiedBy>
  <cp:lastPrinted>2004-04-16T11:57:00Z</cp:lastPrinted>
  <dcterms:modified xsi:type="dcterms:W3CDTF">2004-04-22T12:57:00Z</dcterms:modified>
  <cp:revision>3</cp:revision>
  <dc:subject/>
  <dc:title> </dc:title>
</cp:coreProperties>
</file>