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90901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квітня  2004р. №1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елянського (фермерського) господарства Сахарука Юрія Миколайовича та члена селянського (фермерського) господарства Сахарук Олени Миколаївни,   рішення Зарічанської сільської ради від 25.02.2004 р. №16/13, керуючись ст.ст.17, 32, п.12 Перехідних положень Земельного кодексу Україн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голові господарства Сахаруку Ю.М. та члену господарства Сахарук О.М. 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 Сахаруку Ю.М. та члену селянського (фермерського) господарства Сахарук О.М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17:00Z</dcterms:created>
  <dc:creator>1</dc:creator>
  <dc:description/>
  <dc:language>en-US</dc:language>
  <cp:lastModifiedBy>Вiддiл контролю</cp:lastModifiedBy>
  <cp:lastPrinted>2004-05-06T12:12:00Z</cp:lastPrinted>
  <dcterms:modified xsi:type="dcterms:W3CDTF">2004-05-12T08:12:00Z</dcterms:modified>
  <cp:revision>4</cp:revision>
  <dc:subject/>
  <dc:title> </dc:title>
</cp:coreProperties>
</file>