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803769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2  квітня  2004 року  №137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и громадян Зарічанської сільської ради, враховуючи рішення Зарічанської сільської  ради від 25.02.2004 р. №16/17,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1.Передати  в приватну власність земельні ділянки для ведення особистого селянського господарства з земель резервного фонду  в межах Зарічанської сільської ради  згідно з додатком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Громадянам, які отримують земельні ділянки у власність, замовити технічну документацію по видачі державних актів на право  власності на землю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5:59:00Z</dcterms:created>
  <dc:creator>1</dc:creator>
  <dc:description/>
  <dc:language>en-US</dc:language>
  <cp:lastModifiedBy>Вiддiл контролю</cp:lastModifiedBy>
  <cp:lastPrinted>2004-04-21T10:52:00Z</cp:lastPrinted>
  <dcterms:modified xsi:type="dcterms:W3CDTF">2004-05-11T10:39:00Z</dcterms:modified>
  <cp:revision>4</cp:revision>
  <dc:subject/>
  <dc:title> </dc:title>
</cp:coreProperties>
</file>