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6707706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30  квітня  2004р. №14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      документації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Розглянувши заяви Франчука Віктора Івановича членів селянського (фермерського) господарства Франчука Миколи Вікторовича, Глущенко Галини Вікторівни   рішення Лудинської сільської ради від 18.12.2003 р. №16/18, керуючись ст.17, п.12 Перехідних положень Земельного кодексу України, ст.3 закону України “Про порядок виділення в натурі (на місцевості) земельних ділянок власникам земельних часток (паїв)”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Надати дозвіл на розробку технічної документації по виготовленню державних актів на право власності на земельні ділянки   членам господарства Франчуку В.І., Франчуку М.В., Глущенко Г.В.  для ведення фермерського господарства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Членам  селянського (фермерського) господарства  Франчуку В.І.,Франчуку М.В., Глущенко Г.В.  в місячний термін замовити технічну документацію по виготовленню державних актів  на право власності на земельні ділянки.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адміністрації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8:54:00Z</dcterms:created>
  <dc:creator>1</dc:creator>
  <dc:description/>
  <dc:language>en-US</dc:language>
  <cp:lastModifiedBy>Вiддiл контролю</cp:lastModifiedBy>
  <cp:lastPrinted>2004-03-25T09:24:00Z</cp:lastPrinted>
  <dcterms:modified xsi:type="dcterms:W3CDTF">2004-05-20T11:24:00Z</dcterms:modified>
  <cp:revision>3</cp:revision>
  <dc:subject/>
  <dc:title> </dc:title>
</cp:coreProperties>
</file>