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1961585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>від  07  травня  2004 р.№155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и жителів с.Лудин,с.Амбуків,с.Чорників, с.Писарева Воля, с.Ліски, с.Білин,с.Охнівка, враховуючи рішення Лудинської  сільської ради від 02.03.2004р.18/8,  Білинської сільської ради від 17.03.2004р. №14/5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Лудинської та Білинської сільських рад для сінокосіння та випасання худоби з 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Лудинській та Білинській  сільським  радам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по Лудинській сільській раді в розмірі  50 гривень за 1 га сінокосу за 1 рік, по Білинській сільській раді в розмірі 15 гривень за 1 га пасовищ за 1 рік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41:00Z</dcterms:created>
  <dc:creator>1</dc:creator>
  <dc:description/>
  <dc:language>en-US</dc:language>
  <cp:lastModifiedBy>Вiддiл контролю</cp:lastModifiedBy>
  <cp:lastPrinted>2003-10-28T10:17:00Z</cp:lastPrinted>
  <dcterms:modified xsi:type="dcterms:W3CDTF">2004-05-11T11:57:00Z</dcterms:modified>
  <cp:revision>3</cp:revision>
  <dc:subject/>
  <dc:title> </dc:title>
</cp:coreProperties>
</file>