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9197398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07  травня  2004р. №15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директора СГТзОВ “Колос” Родзенюка В.І.,  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Г ТзОВ “Колос”  на розробку технічної документації по інвентаризації  земельних ділянок площею 23 га в урочищі “Максимовича” та площею 22 га в урочищі “Біржа”, які надаються в оренду  для ведення товарного сільськогосподарського виробництва з земель резервного фонду та запасу в межах Бубнівської сільської ради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1:48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11T11:27:00Z</dcterms:modified>
  <cp:revision>3</cp:revision>
  <dc:subject/>
  <dc:title> </dc:title>
</cp:coreProperties>
</file>