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9872060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травня  2004 року  №16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пастора церкви “Ковчег” Дудіка О.Й.  , керуючись   ст. 17, ст.22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церкві “Ковчег” на розробку технічної документації по інвентаризації  земельної ділянки, яка надається в оренду  для  ведення підсобного сільського господарства з земель запасу площею 8,0 га в межах Ласк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5:49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5T06:49:00Z</dcterms:modified>
  <cp:revision>4</cp:revision>
  <dc:subject/>
  <dc:title> </dc:title>
</cp:coreProperties>
</file>