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Затверджен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lang w:val="uk-UA"/>
        </w:rPr>
        <w:t>розпорядженням голови районної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</w:t>
      </w:r>
    </w:p>
    <w:p>
      <w:pPr>
        <w:pStyle w:val="Heading3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 14  травня 2004 №171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b/>
          <w:sz w:val="36"/>
          <w:lang w:val="uk-UA"/>
        </w:rPr>
        <w:t xml:space="preserve">                                                   </w:t>
      </w:r>
      <w:r>
        <w:rPr>
          <w:b/>
          <w:sz w:val="40"/>
          <w:lang w:val="uk-UA"/>
        </w:rPr>
        <w:t>Заходи</w:t>
      </w:r>
    </w:p>
    <w:p>
      <w:pPr>
        <w:pStyle w:val="2"/>
        <w:rPr/>
      </w:pPr>
      <w:r>
        <w:rPr/>
        <w:t xml:space="preserve">                </w:t>
      </w:r>
      <w:r>
        <w:rPr/>
        <w:t>по покращенн</w:t>
      </w:r>
      <w:r>
        <w:rPr>
          <w:lang w:val="uk-UA"/>
        </w:rPr>
        <w:t>ю</w:t>
      </w:r>
      <w:r>
        <w:rPr/>
        <w:t xml:space="preserve"> організації роботи з питань туризму</w:t>
      </w:r>
      <w:r>
        <w:rPr>
          <w:lang w:val="uk-UA"/>
        </w:rPr>
        <w:t xml:space="preserve"> в</w:t>
      </w:r>
      <w:r>
        <w:rPr/>
        <w:t xml:space="preserve"> </w:t>
      </w:r>
      <w:r>
        <w:rPr>
          <w:lang w:val="uk-UA"/>
        </w:rPr>
        <w:t>районі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безпечити дотримання обов</w:t>
      </w:r>
      <w:r>
        <w:rPr>
          <w:sz w:val="28"/>
        </w:rPr>
        <w:t>’</w:t>
      </w:r>
      <w:r>
        <w:rPr>
          <w:sz w:val="28"/>
          <w:lang w:val="uk-UA"/>
        </w:rPr>
        <w:t>язкових санітарно-гігієнічних умов в закладах громадського харчування, розташованих на автомобільних шляхах, у місцях масового відпочинку, на автозаправних станціях, у пунктах пропуску через державний кордон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Центральна районна лікарня, районна санепідемстанція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Визначити земельні ділянки для створення відповідної туристичної інфраструктури, в тому числі будівництва готелів, мотелів, парків розваг тощо.</w:t>
      </w:r>
    </w:p>
    <w:p>
      <w:pPr>
        <w:pStyle w:val="Heading2"/>
        <w:ind w:left="5103" w:hanging="0"/>
        <w:rPr/>
      </w:pPr>
      <w:r>
        <w:rPr/>
        <w:t>Районний відділ земельних ресурсів</w:t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  <w:t>управління економік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Започаткувати  в газеті “Слово правди” спеціальну рубрику “Вітер мандрів” для популяризації внутрішнього туризму, історико-культурної спадщини.</w:t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ідділи з питань фізичної культури і спорту, взаємодії із засобами масової інформації та зв’язків з громадськістю райдержадміністрації, редакція міськрайонної газети “Слово правди”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Облаштувати визначені місця для безпечних стоянок і короткочасних зупинок туристично-екскурсійних автобусів з урахуванням утримання та використання територій зон охорони об’єктів культурної спадщини, музеїв. Забезпечити їх належне санітарне утримання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иконкоми Устилузької міської та сільських рад, відділ архітектури і містобудування та житлово-комунального господарства райдержадміністрації</w:t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/>
      </w:pPr>
      <w:r>
        <w:rPr>
          <w:sz w:val="28"/>
          <w:lang w:val="uk-UA"/>
        </w:rPr>
        <w:t>Забезпечити розміщення пунктів туристичної інформації на митних переходах, залізничних вокзалах, відділеннях зв</w:t>
      </w:r>
      <w:r>
        <w:rPr>
          <w:sz w:val="28"/>
        </w:rPr>
        <w:t>’</w:t>
      </w:r>
      <w:r>
        <w:rPr>
          <w:sz w:val="28"/>
          <w:lang w:val="uk-UA"/>
        </w:rPr>
        <w:t>язку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иконкоми Устилузької міської та сільських рад, відділ архітектури і містобудування та житлово-комунального господарства райдержадміністрації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Забезпечити розміщення інформаційно-вказівних знаків міжнародного маршрутного орієнтування та дорожного сервісу на шляхах державного та місцевого значення, центральних вуличних перехрестях.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>Виконкоми Устилузької міської та сільської рад, відділ архітектури, містобудування та житлово-комунального господарства райдержадміністрації, Володимир-Волинський МВ УМВС у Волинській обла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>Започаткувати у засобах масової інформації  проведення конкурсу на кращу публікацію з питань розвитку туристичної та курортно-реакційної сфер, кращий путівник та туристичну карту.</w:t>
      </w:r>
    </w:p>
    <w:p>
      <w:pPr>
        <w:pStyle w:val="Normal"/>
        <w:ind w:left="5103" w:hanging="0"/>
        <w:rPr>
          <w:sz w:val="28"/>
          <w:lang w:val="uk-UA"/>
        </w:rPr>
      </w:pPr>
      <w:r>
        <w:rPr>
          <w:sz w:val="28"/>
          <w:lang w:val="uk-UA"/>
        </w:rPr>
        <w:t>Відділ взаємодії із засобами масової інформації та зв’язків з громадськістю, управління економік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Виконавцям про проведену роботу інформувати відділ з питань фізичної культури і спорту райдержадміністрації до </w:t>
      </w:r>
      <w:r>
        <w:rPr>
          <w:b/>
        </w:rPr>
        <w:t>15 травня 2004 рок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ерівник апарату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йдержадміністрації                                                                   І. Поліщук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акуляк</w:t>
      </w:r>
    </w:p>
    <w:sectPr>
      <w:type w:val="nextPage"/>
      <w:pgSz w:w="11906" w:h="16838"/>
      <w:pgMar w:left="85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6:53:00Z</dcterms:created>
  <dc:creator>3D</dc:creator>
  <dc:description/>
  <dc:language>en-US</dc:language>
  <cp:lastModifiedBy>Вiддiл контролю</cp:lastModifiedBy>
  <cp:lastPrinted>2004-05-11T12:53:00Z</cp:lastPrinted>
  <dcterms:modified xsi:type="dcterms:W3CDTF">2004-05-26T05:33:00Z</dcterms:modified>
  <cp:revision>5</cp:revision>
  <dc:subject/>
  <dc:title>                                                                                                            Затверджую </dc:title>
</cp:coreProperties>
</file>