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72679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заяву голови селянського (фермерського) господарства Левчука Миколи Миколайовича, враховуючи рішення  Красноставської сільської ради від 02.03.2004р. №12/13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площею 14 га ріллі в ур.”Почекайка”, наданої для ведення селянського (фермерського) господарства в оренду з земель запасу в межах Красноставської сіль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9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5-26T08:23:00Z</dcterms:modified>
  <cp:revision>3</cp:revision>
  <dc:subject/>
  <dc:title> </dc:title>
</cp:coreProperties>
</file>