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4401385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травня 2004 року №18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 технічної                                                                                 документації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громадянки с.Рогожани Дрозд М.Ф., враховуючи рішення Рогожанської сільської ради від 10.12.2003 р. №9/2,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Дрозд Марії Федорівні на розробку технічної документації по виготовленню державного акта на право власності на земельну ділянку в урочищі “Біля Верб” на території Рогожанської сільської ради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Дрозд М.Ф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. Дрозд М.Ф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      районної державної                                                                                      адміністрації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45:00Z</dcterms:created>
  <dc:creator>1</dc:creator>
  <dc:description/>
  <dc:language>en-US</dc:language>
  <cp:lastModifiedBy>Вiддiл контролю</cp:lastModifiedBy>
  <cp:lastPrinted>2004-05-27T17:43:00Z</cp:lastPrinted>
  <dcterms:modified xsi:type="dcterms:W3CDTF">2004-06-24T11:11:00Z</dcterms:modified>
  <cp:revision>3</cp:revision>
  <dc:subject/>
  <dc:title> </dc:title>
</cp:coreProperties>
</file>