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28  травня</w:t>
      </w:r>
      <w:r>
        <w:rPr>
          <w:sz w:val="24"/>
          <w:u w:val="single"/>
        </w:rPr>
        <w:t xml:space="preserve">  2004 р. №</w:t>
      </w:r>
      <w:r>
        <w:rPr>
          <w:sz w:val="24"/>
          <w:u w:val="single"/>
          <w:lang w:val="uk-UA"/>
        </w:rPr>
        <w:t>18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протокол № 19    від  18 травня 2004 року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Романовій Оксані Василівні, с. Суходоли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Цейко Лідії Федорівні, с. Льотниче</w:t>
        <w:tab/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Юр”євій Тамарі Петрівні, с. Льотниче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Піснюку Костянтину Івановичу, с. Володимирівка</w:t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Дячуку Миколі Івановичу, с. Жовтнево</w:t>
        <w:tab/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Савюк Лідії Макарівні, с. Новосілки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Паюк  Валентині Анастасіївні, с. Ласків</w:t>
        <w:tab/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</w:t>
        <w:tab/>
        <w:t>Махонюку Анатолію Петровичу, с. Овадне</w:t>
        <w:tab/>
        <w:tab/>
        <w:tab/>
        <w:t>3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Луцюк Оксані Іванівні, с.Красностав</w:t>
        <w:tab/>
        <w:tab/>
        <w:tab/>
        <w:tab/>
        <w:t>30.00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</w:t>
        <w:tab/>
        <w:t>Бунді Григорію Миколайовичу, с. Заріччя</w:t>
        <w:tab/>
        <w:tab/>
        <w:tab/>
        <w:tab/>
        <w:t>7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</w:t>
        <w:tab/>
        <w:t>Мельничук Марії Петрівні, с. Дігтів</w:t>
        <w:tab/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</w:t>
        <w:tab/>
        <w:t>Радченко Анісії Зіновіївні, с. Дігтів</w:t>
        <w:tab/>
        <w:tab/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голов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</w:t>
        <w:tab/>
        <w:tab/>
        <w:t xml:space="preserve">                     </w:t>
        <w:tab/>
        <w:tab/>
        <w:t xml:space="preserve">        А. Цаль-Цалк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3:22:00Z</dcterms:created>
  <dc:creator>Admin</dc:creator>
  <dc:description/>
  <dc:language>en-US</dc:language>
  <cp:lastModifiedBy>Вiддiл контролю</cp:lastModifiedBy>
  <cp:lastPrinted>2004-05-27T10:21:00Z</cp:lastPrinted>
  <dcterms:modified xsi:type="dcterms:W3CDTF">2004-06-14T08:11:00Z</dcterms:modified>
  <cp:revision>4</cp:revision>
  <dc:subject/>
  <dc:title> </dc:title>
</cp:coreProperties>
</file>