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bCs/>
          <w:lang w:val="uk-UA"/>
        </w:rPr>
        <w:t>Додаток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 xml:space="preserve">до  розпорядження  голов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райдержадміністрації  від  04.06.2004  року №1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омадян, яким  надаються  земельні  ділянки  в  оренду  для  ведення  товарного  сільськогосподарського  виробництва, ведення  особистого  селянського  господарства  та  город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1080"/>
        <w:gridCol w:w="956"/>
        <w:gridCol w:w="1620"/>
        <w:gridCol w:w="1552"/>
        <w:gridCol w:w="109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 та ініціа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прожи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урочищ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,га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 ни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едення товарного сільського-подарського виробництв-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ведення особистого селянського господарст-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ля городництва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дзізей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Зарічч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Пеньків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ндарук С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Федорі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Солд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льник Н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Сухо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За зу-пинкою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чінка О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“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“ 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абовська О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.-В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“ 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лецька сільськ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йтюк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.-В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Волян-щина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ленько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Селе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За клубом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бисюк П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Чесний Хр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“ 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узика І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Селе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Під лісом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ксимчук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“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Волян-щина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родчук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.-В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Ялин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 апарату  райдержадміністрації                                     Ігор 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25:00Z</dcterms:created>
  <dc:creator>Вiддiл контролю</dc:creator>
  <dc:description/>
  <dc:language>en-US</dc:language>
  <cp:lastModifiedBy>Вiддiл контролю</cp:lastModifiedBy>
  <dcterms:modified xsi:type="dcterms:W3CDTF">2004-07-19T06:50:00Z</dcterms:modified>
  <cp:revision>1</cp:revision>
  <dc:subject/>
  <dc:title>                                                                                                                   Додаток </dc:title>
</cp:coreProperties>
</file>