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18  червня 2004 року №208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атвердження  а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изначення  збит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ласникам  землі т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лекористувача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наслідок будівницт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Газопроводу-відгалуж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 м.Устилуг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           </w:t>
      </w:r>
      <w:r>
        <w:rPr>
          <w:bCs/>
          <w:sz w:val="28"/>
        </w:rPr>
        <w:t>Розглянувши акт визначення збитків, заподіяних землевласникам Матвійчик Надії Іванівні, Кротячу Андрію Леонтійовичу,Оніщук Галині Василівні,  Кротач   Галині   Петрівні, Матвійчик Тетяні Матвіївні, Лущак Ганні Василівні, Оніщук  Галині  Леонідівні  і Мвтвійчук  Марії  Іллівни  філією управління  магістральних  газопроводів “Львівтрансгаз”  ДК “Укртрансгаз” про  будівництві  “Газопроводу-відгалуження  до  м.Устилуг”, складений  комісією  по  визначенню  збитків  власникам  землі  та  землекористувачам, відповідно  до  Постанови  Кабінету  Міністрів  України від 19.07.1993р. №284 “Про порядок визначення та відшкодування збитків власникам землі та землекористувачам”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акт визначення  збитків, заподіяних  землевласникам  Матвійчик  Н.І.,Кротач А.Л., Оніщук Г.В., Кротач Г.П., Матвійчик Т.М., Лущак Г.В.,Оніщук Г.Л. і Матвійчик М.І. філією управління магістральних газопроводів  “Львівтрансгаз” ДК “Укртрансгаз” при будівництві “Газопроводу-відгалуження  до м.Устилуг”, що додається.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Контроль  за виконанням цього розпорядження покласти на заступника голови райдержадміністрації С.П.Микала. 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20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7:56:00Z</dcterms:created>
  <dc:creator>RDA</dc:creator>
  <dc:description/>
  <dc:language>en-US</dc:language>
  <cp:lastModifiedBy>Вiддiл контролю</cp:lastModifiedBy>
  <cp:lastPrinted>2004-06-18T14:40:00Z</cp:lastPrinted>
  <dcterms:modified xsi:type="dcterms:W3CDTF">2004-07-20T07:56:00Z</dcterms:modified>
  <cp:revision>2</cp:revision>
  <dc:subject/>
  <dc:title> </dc:title>
</cp:coreProperties>
</file>