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619849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 2004 р. №2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                                                                                     технічної документації                                                                                             та надання в оренду  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ої ділянки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(на місцевості) загальною площею 34,03 га, в тому числі ріллі 34,03 га в урочищі “Залевського” для ведення товарного сільськогосподарського виробництва з земель резервного фонду в межах Ласківської сільської ради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СГ ”П”ятидні” в оренду терміном на 5 років земельну ділянку загальною площею 34,03 га, в тому числі ріллі 34,03 га для ведення товарного сільськогосподарського виробництва з земель резервного фонду в межах Лас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резервного фонду за перший рік дії договору оренди в розмірі 233 грн. за 1га ріллі за 1 рік, за наступні роки дії договору оренди в розмірі 2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38:00Z</dcterms:created>
  <dc:creator>1</dc:creator>
  <dc:description/>
  <dc:language>en-US</dc:language>
  <cp:lastModifiedBy>Вiддiл контролю</cp:lastModifiedBy>
  <cp:lastPrinted>2004-06-23T10:58:00Z</cp:lastPrinted>
  <dcterms:modified xsi:type="dcterms:W3CDTF">2004-07-07T12:35:00Z</dcterms:modified>
  <cp:revision>7</cp:revision>
  <dc:subject/>
  <dc:title> </dc:title>
</cp:coreProperties>
</file>