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4"/>
        <w:ind w:right="4" w:firstLine="142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5"/>
        <w:ind w:right="-472" w:firstLine="142"/>
        <w:rPr>
          <w:sz w:val="40"/>
        </w:rPr>
      </w:pPr>
      <w:r>
        <w:rPr>
          <w:sz w:val="40"/>
        </w:rPr>
        <w:t>РОЗПОРЯДЖЕННЯ</w:t>
      </w:r>
    </w:p>
    <w:p>
      <w:pPr>
        <w:pStyle w:val="Heading5"/>
        <w:ind w:right="-472" w:firstLine="142"/>
        <w:jc w:val="left"/>
        <w:rPr/>
      </w:pPr>
      <w:r>
        <w:rPr/>
        <w:tab/>
        <w:tab/>
        <w:tab/>
        <w:tab/>
      </w:r>
    </w:p>
    <w:p>
      <w:pPr>
        <w:pStyle w:val="Normal"/>
        <w:ind w:right="-472" w:hanging="0"/>
        <w:rPr>
          <w:u w:val="single"/>
          <w:lang w:val="uk-UA"/>
        </w:rPr>
      </w:pPr>
      <w:r>
        <w:rPr>
          <w:u w:val="single"/>
          <w:lang w:val="uk-UA"/>
        </w:rPr>
        <w:t>від 29 червня 2004  року №224</w:t>
      </w:r>
    </w:p>
    <w:p>
      <w:pPr>
        <w:pStyle w:val="Normal"/>
        <w:ind w:right="-472" w:hanging="0"/>
        <w:rPr/>
      </w:pPr>
      <w:r>
        <w:rPr/>
        <w:t>м.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 заходи щодо виконання в районі Указу Президента України від 25 травня 2004року 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576/2004 “Про невідкладні заходи щодо завершення</w:t>
            </w:r>
            <w:r>
              <w:rPr>
                <w:b/>
                <w:bCs/>
                <w:lang w:val="uk-UA"/>
              </w:rPr>
              <w:t xml:space="preserve"> погашення заборгованості із заробітної плати”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/>
        <w:t>Робота райдержадміністрації, її структурних підрозділів із забезпечення сталого економічного розвитку господарського комплексу району, діяльність контролюючих та правоохоронних органів з контролю за дотриманням трудового законодавства певною мірою сприяє поліпшенню стану ліквідації боргів із виплати заробітної плати в районі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Стабільно значне скорочення заборгованості до початку року забезпечено у СВК “Слава” та Устилузькому ВУЖКГ, де погашення заборгованості здійснюється відповідно до наданих графіків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районі продовжується практика регулярного заслуховування на засіданнях районної  комісії з питань погашення заборгованості по заробітній платі та на нарадах у голови райдержадміністрації звітів керівників підприємств – боржників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Проте, через невиконання графіка погашення заборгованості                СМП “Володимир-Волинськагробуд” досягнуті результати не відповідають наміченому. Станом на 01.06.2004 року   графік погашення заборгованості, яка складає 41,6 тис. грн., уточнений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 xml:space="preserve">Крім цього , в районі є 40,7 тис. грн. боргів по заробітній платі на підприємствах, що перебувають у стані ліквідації. Це СВК “Ріпак”- 14,9 тис.грн. та ТзОВ “Едельвейс”-25,7 тис.грн. 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Враховуючи вищезазначене, на виконання Указу Президента України від 25 травня 2004 року №576/2004 “Про невідкладні заходи щодо завершення погашення заборгованості із заробітної плати” та розпорядження першого заступника голови обласної державної адміністрації В.Панчишина від 7 червня 2004 року №156: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1. Начальникам управлінь сільського господарства та продовольства, економіки, відділу архітектури, містобудування та житлово-комунального господарства :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1.1 Вжити невідкладних заходів по виконанню графіків погашення заборгованості по кожному підприємству галузі агропромислового комплексу, будівництва та комунальних господарств, що належать до їх сфери управління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 xml:space="preserve">1.2 Начальнику управління праці та соціального захисту населення Глущевській Л.В., державному інспектору праці Територіальної державної інспекції праці у Волинській області Процик Н.І. посилити державний контроль за дотриманням вимог трудового законодавства на підприємствах, установах та організаціях району, що мають борги по заробітній платі. 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2. Керівникам підприємств-боржників: СВК “Слава” Гринюк Л.О.,      СМП “Володимир-Волинськагробуд” Швецю М.Б., Устилузького ВУЖКГ Масловському  М.І. до 1 жовтня 2004 року забезпечити дотримання графіків остаточного і повного  погашення  заборгованості із заробітної плати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3. З метою узгодження дій райдержадміністрації, Устилузької міської та сільських рад, контролюючих та правоохоронних органів, професійних спілок та представників роботодавців затвердити заходи щодо виконання вищеназваного Указу Президента України, що додаються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6. керівникам управлінь сільського господарства і продовольства, економіки, відділу містобудування, архітектури та житлово-комунального господарства райдержадміністрації, районної профспілкової організації працівників агропромислового комплексу, державному інспектору праці Територіальної державної інспекції праці у Волинській області, Устилузькому міському та сільським головам забезпечити виконання заходів про що інформувати райдержадміністрацію у визначені терміни.</w:t>
      </w:r>
    </w:p>
    <w:p>
      <w:pPr>
        <w:pStyle w:val="Normal"/>
        <w:ind w:firstLine="576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Голова районної державної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адміністрації                                                                          Михайло Веремчук</w:t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p>
      <w:pPr>
        <w:pStyle w:val="Normal"/>
        <w:ind w:firstLine="93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firstLine="935"/>
        <w:rPr>
          <w:lang w:val="uk-UA"/>
        </w:rPr>
      </w:pPr>
      <w:r>
        <w:rPr>
          <w:lang w:val="uk-UA"/>
        </w:rPr>
      </w:r>
    </w:p>
    <w:p>
      <w:pPr>
        <w:pStyle w:val="Normal"/>
        <w:ind w:right="56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hanging="0"/>
      <w:jc w:val="center"/>
      <w:outlineLvl w:val="5"/>
    </w:pPr>
    <w:rPr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lang w:val="uk-UA"/>
    </w:rPr>
  </w:style>
  <w:style w:type="paragraph" w:styleId="TextBodyIndent">
    <w:name w:val="Body Text Indent"/>
    <w:basedOn w:val="Normal"/>
    <w:pPr>
      <w:ind w:firstLine="576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47:00Z</dcterms:created>
  <dc:creator>Bill Gates</dc:creator>
  <dc:description/>
  <dc:language>en-US</dc:language>
  <cp:lastModifiedBy>Admin</cp:lastModifiedBy>
  <cp:lastPrinted>2004-06-23T15:47:00Z</cp:lastPrinted>
  <dcterms:modified xsi:type="dcterms:W3CDTF">2004-07-07T13:21:00Z</dcterms:modified>
  <cp:revision>5</cp:revision>
  <dc:subject/>
  <dc:title> </dc:title>
</cp:coreProperties>
</file>