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993091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13  липня   2004р.  №231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ою                                                                        ділянкою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заяву голови селянського (фермерського) господарства “Нептун” Тарасюка М.М., відповідно до п.а ст.141,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ою ділянкою площею 6,0 га , наданою для ведення селянського (фермерського) господарства в урочищі  “Лука” біля с.Нехвороща в межах   Хмелівківської   сільської ради з земель  запас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06:29:00Z</dcterms:created>
  <dc:creator>1</dc:creator>
  <dc:description/>
  <dc:language>en-US</dc:language>
  <cp:lastModifiedBy>Вiддiл контролю</cp:lastModifiedBy>
  <cp:lastPrinted>2004-07-27T10:20:00Z</cp:lastPrinted>
  <dcterms:modified xsi:type="dcterms:W3CDTF">2004-08-10T11:20:00Z</dcterms:modified>
  <cp:revision>4</cp:revision>
  <dc:subject/>
  <dc:title> </dc:title>
</cp:coreProperties>
</file>