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3 липня  2004 року  №23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7 липня 2004 року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З нагоди  80-річчя  виділити 50 ( п”ятдесят ) гривень матеріальної  допомоги Мерінову Петру Васильовичу за активну участь у ветеранському русі сільських первинних організацій, віськово-патріотичному вихованні підростаючого поколі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5:57:00Z</dcterms:created>
  <dc:creator>Бондарчук Олена Григорівна</dc:creator>
  <dc:description/>
  <dc:language>en-US</dc:language>
  <cp:lastModifiedBy>Вiддiл контролю</cp:lastModifiedBy>
  <cp:lastPrinted>2004-07-08T10:17:00Z</cp:lastPrinted>
  <dcterms:modified xsi:type="dcterms:W3CDTF">2004-07-27T10:32:00Z</dcterms:modified>
  <cp:revision>5</cp:revision>
  <dc:subject/>
  <dc:title> </dc:title>
</cp:coreProperties>
</file>