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3091439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0  липня  2004р. №23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землеустрою щодо                                                                                  відведення  земельної                                                                                 ділянки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-179" w:firstLine="14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озглянувши  клопотання директора ПП “Універсам” Гончарука А.А., керуючись ст.17, п.12 Перехідних положень Земельного кодексу України: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Дати дозвіл ПП “Універсам” на розробку проекту землеустрою щодо відведення земельної ділянки у власність для обслуговування комплексу будівель біля с.Микуличі в лісовому масиві на території Хобултівської сільської ради. 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адміністрації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2:04:00Z</dcterms:created>
  <dc:creator>1</dc:creator>
  <dc:description/>
  <dc:language>en-US</dc:language>
  <cp:lastModifiedBy>Вiддiл контролю</cp:lastModifiedBy>
  <cp:lastPrinted>2004-03-25T09:24:00Z</cp:lastPrinted>
  <dcterms:modified xsi:type="dcterms:W3CDTF">2004-08-10T12:04:00Z</dcterms:modified>
  <cp:revision>2</cp:revision>
  <dc:subject/>
  <dc:title> </dc:title>
</cp:coreProperties>
</file>