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9219818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9  липня  2004р. №25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ої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Розглянувши клопотання директора ПП сервісна станція “Агросервіс” Бистрановського М.М., керуючись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1.Дати дозвіл ПП сервісна станція “Агросервіс” на розробку технічної документації по інвентаризації  земельної ділянки загальною площею     100 га,  з земель резервного фонду в урочищі “Стрельбище” в оренду терміном на 25 років для ведення товарного сільськогосподарського виробництва   в межах Льотничівської сільської ради .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2:09:00Z</dcterms:created>
  <dc:creator>1</dc:creator>
  <dc:description/>
  <dc:language>en-US</dc:language>
  <cp:lastModifiedBy>Вiддiл контролю</cp:lastModifiedBy>
  <cp:lastPrinted>2004-04-13T16:10:00Z</cp:lastPrinted>
  <dcterms:modified xsi:type="dcterms:W3CDTF">2004-08-11T11:58:00Z</dcterms:modified>
  <cp:revision>4</cp:revision>
  <dc:subject/>
  <dc:title> </dc:title>
</cp:coreProperties>
</file>