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17049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серпня   2004  року  №26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Ковальчук О.Є.,Мельничук В.Є., Отточка В.Є.,Калашнюк Ю.П.,Лис С.П.,МісюриС.Г., Магери М.І.,Оранської Н.М.,   враховуючи рішення Хобултівської сільської  ради від 18.03.2004 р. №18/5, Лудинської сільськї ради від 10.06.2004 р. №20/17, Білинської сільської ради від 21.05.2004р. №16/4, відповідно до ст.17,  118 Земельного кодексу 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Хобултівської, Лудинської ,Білинської 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09:00Z</dcterms:created>
  <dc:creator>1</dc:creator>
  <dc:description/>
  <dc:language>en-US</dc:language>
  <cp:lastModifiedBy>Вiддiл контролю</cp:lastModifiedBy>
  <cp:lastPrinted>2004-07-22T12:56:00Z</cp:lastPrinted>
  <dcterms:modified xsi:type="dcterms:W3CDTF">2004-08-26T12:25:00Z</dcterms:modified>
  <cp:revision>4</cp:revision>
  <dc:subject/>
  <dc:title> </dc:title>
</cp:coreProperties>
</file>