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3221924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серпня  2004р. №26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                                                                                     технічної документації                                                                                             та надання в оренду                                                                                        земельної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у документацію із землеустрою  щодо інвентаризації та встановлення меж земельної ділянки в натурі                     (на місцевості), керуючись статтями 17,124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ої ділянки в натурі (на місцевості) загальною площею 19,25 га, в тому числі ріллі 19,25 га в урочищі “Цукровий Завод” для ведення товарного сільськогосподарського виробництва з земель запасу в межах Льотнич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СП “Л.М.Сакс” в оренду терміном на 25 років земельну ділянку загальною площею 19,25 га, в тому числі ріллі 19,25 га для ведення товарного сільськогосподарського виробництва з земель запасу в межах Льотнич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 за використання земель запасу в розмірі 150 грн. за 1га ріллі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1:20:00Z</dcterms:created>
  <dc:creator>1</dc:creator>
  <dc:description/>
  <dc:language>en-US</dc:language>
  <cp:lastModifiedBy>Вiддiл контролю</cp:lastModifiedBy>
  <cp:lastPrinted>2004-07-30T15:28:00Z</cp:lastPrinted>
  <dcterms:modified xsi:type="dcterms:W3CDTF">2004-08-25T11:08:00Z</dcterms:modified>
  <cp:revision>3</cp:revision>
  <dc:subject/>
  <dc:title> </dc:title>
</cp:coreProperties>
</file>