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939543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08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08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08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0  серпня  2004 року  №269</w:t>
      </w:r>
    </w:p>
    <w:p>
      <w:pPr>
        <w:pStyle w:val="Normal1"/>
        <w:tabs>
          <w:tab w:val="clear" w:pos="708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08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Лудинської сільської ради, враховуючи рішення Лудинської сільської  ради від 18.12.2003 р. №16/15, відповідно до ст.17,118 Земельного кодексу України:</w:t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загальною площею 20,45 га для ведення особистого селянського господарства  з земель запасу та резервного фонду в межах Лудинської сільської ради  згідно з додатком.</w:t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08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08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08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25:00Z</dcterms:created>
  <dc:creator>Контроль</dc:creator>
  <dc:description/>
  <dc:language>en-US</dc:language>
  <cp:lastModifiedBy>Контроль</cp:lastModifiedBy>
  <dcterms:modified xsi:type="dcterms:W3CDTF">2004-10-11T11:26:00Z</dcterms:modified>
  <cp:revision>1</cp:revision>
  <dc:subject/>
  <dc:title> </dc:title>
</cp:coreProperties>
</file>