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10  серпня  2004 року  №2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155"/>
        <w:gridCol w:w="688"/>
        <w:gridCol w:w="708"/>
        <w:gridCol w:w="1276"/>
        <w:gridCol w:w="1559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зьмін І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ел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сняк Т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“</w:t>
            </w:r>
            <w:r>
              <w:rPr>
                <w:sz w:val="18"/>
                <w:lang w:val="uk-UA"/>
              </w:rPr>
              <w:t>Біля Ров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  <w:tr>
        <w:trPr>
          <w:trHeight w:val="2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сняк І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ажин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</w:tr>
      <w:tr>
        <w:trPr>
          <w:trHeight w:val="27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очай О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ел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еська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ричук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КПП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иркаченко Н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сюра Д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На Низах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хода 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ажин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сінська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Ров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реза Ф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Станції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Роки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ецук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Станції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ричук Л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  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тощук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вальчу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На Низах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3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дрійчук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ел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т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знецов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Ров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ричук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Станції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Роки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терчу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ажин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харук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На Низах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ранчук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ляс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Рокит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ісонова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о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вчук Н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Ров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як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За Сел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вчук Г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За Село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„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вчук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На Низах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„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очай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Сад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„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як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Між Соснам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знєцова М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Фідох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тов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цай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Ж.Д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uk-UA"/>
        </w:rPr>
        <w:t>Заступник голови райдержадміністрації</w:t>
      </w:r>
      <w:r>
        <w:rPr/>
        <w:t xml:space="preserve">                                                         </w:t>
      </w:r>
      <w:r>
        <w:rPr>
          <w:sz w:val="28"/>
          <w:szCs w:val="28"/>
          <w:lang w:val="uk-UA"/>
        </w:rPr>
        <w:t>Дмитро  Здіховський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20:00Z</dcterms:created>
  <dc:creator>1</dc:creator>
  <dc:description/>
  <dc:language>en-US</dc:language>
  <cp:lastModifiedBy>Контроль</cp:lastModifiedBy>
  <cp:lastPrinted>2004-03-25T12:39:00Z</cp:lastPrinted>
  <dcterms:modified xsi:type="dcterms:W3CDTF">2004-10-11T11:59:00Z</dcterms:modified>
  <cp:revision>6</cp:revision>
  <dc:subject/>
  <dc:title>                                                                                                                                          Додаток 1</dc:title>
</cp:coreProperties>
</file>