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3834020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серпня  2004р. №27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із                                                                                               землеустрою щодо                                                                                   інвентаризації земельних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озглянувши клопотання директора ДПАФ “Луга-Нова” Турчина Я.А.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1.Дати дозвіл ДП АФ “Луга-Нова” на розробку технічної документації по інвентаризації земельних ділянок загальною площею 16,66 га, в тому числі ріллі 16,66 га,  під незатребуваними паями  терміном на 1 рік в оренду для ведення товарного сільськогосподарського виробництва в межах Хобултівської сільської ради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8:56:00Z</dcterms:created>
  <dc:creator>1</dc:creator>
  <dc:description/>
  <dc:language>en-US</dc:language>
  <cp:lastModifiedBy>Контроль</cp:lastModifiedBy>
  <cp:lastPrinted>2004-07-19T13:16:00Z</cp:lastPrinted>
  <dcterms:modified xsi:type="dcterms:W3CDTF">2004-09-29T07:42:00Z</dcterms:modified>
  <cp:revision>4</cp:revision>
  <dc:subject/>
  <dc:title> </dc:title>
</cp:coreProperties>
</file>