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42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20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 xml:space="preserve"> серпня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en-US"/>
        </w:rPr>
        <w:t>278</w:t>
      </w:r>
      <w:r>
        <w:rPr>
          <w:sz w:val="24"/>
          <w:u w:val="single"/>
          <w:lang w:val="uk-UA"/>
        </w:rPr>
        <w:t xml:space="preserve"> </w:t>
        <w:softHyphen/>
        <w:softHyphen/>
        <w:softHyphen/>
        <w:softHyphen/>
        <w:softHyphen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новий склад </w:t>
      </w:r>
      <w:r>
        <w:rPr>
          <w:b/>
          <w:sz w:val="28"/>
        </w:rPr>
        <w:t>спільної комісі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йдержадміністрації, Володимир-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линської квартирно-екслуатацій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частини району, 51-ої механізова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бригади по обстеженню житловог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фонду та об”єктів соціаль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інфраструктури військових містечо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 с. Жовтнев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ind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 зв’</w:t>
      </w:r>
      <w:r>
        <w:rPr>
          <w:sz w:val="28"/>
          <w:lang w:val="uk-UA"/>
        </w:rPr>
        <w:t>язку з кадровими змінами внести</w:t>
      </w:r>
      <w:r>
        <w:rPr>
          <w:sz w:val="28"/>
        </w:rPr>
        <w:t xml:space="preserve"> до розпорядження голови райдержадміністрації від 04 л</w:t>
      </w:r>
      <w:r>
        <w:rPr>
          <w:sz w:val="28"/>
          <w:lang w:val="uk-UA"/>
        </w:rPr>
        <w:t>ютого</w:t>
      </w:r>
      <w:r>
        <w:rPr>
          <w:sz w:val="28"/>
        </w:rPr>
        <w:t xml:space="preserve"> 2003 року №31 “Про спільну комісію райдержадміністрації, Володимир-Волинської квартирно-екслуатаційної частини району, 51-ої механізованої бригади по обстеженню житлового фонду та об”єктів соціальної інфраструктури військових містечок  в с. Жовтневе” зміни, затвердивши новий склад спільної комісії райдержадміністрації, Володимир-Волинської квартирно-екслуатаційної частини району, 51-ої механізованої бригади по обстеженню житлового фонду та об”єктів соціальної інфраструктури військових містечок  в с. Жовтневе  згідно з додатко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дміністрації</w:t>
        <w:tab/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Балтійська 2048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8:16:00Z</dcterms:created>
  <dc:creator>Admin</dc:creator>
  <dc:description/>
  <dc:language>en-US</dc:language>
  <cp:lastModifiedBy>Контроль</cp:lastModifiedBy>
  <cp:lastPrinted>2003-02-05T16:25:00Z</cp:lastPrinted>
  <dcterms:modified xsi:type="dcterms:W3CDTF">2004-09-29T08:16:00Z</dcterms:modified>
  <cp:revision>2</cp:revision>
  <dc:subject/>
  <dc:title> </dc:title>
</cp:coreProperties>
</file>