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4  вересня  2004 року №300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>Про відміну розпорядження голови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b/>
          <w:sz w:val="28"/>
        </w:rPr>
        <w:t>райдержадміністрації від 14.04.2004 рок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25 „Про надання дозволу на розробк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екту відведення земельних ділянок”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</w:t>
      </w:r>
      <w:r>
        <w:rPr>
          <w:sz w:val="28"/>
        </w:rPr>
        <w:t>У  зв”язку  із  зверненням (лист  від  03.09.2004 року №691) голови  правління  ВАТ „Володимирцукор” Палійчука В.М., керуючись  ст.17, п.12 Перехідних положень Земельного кодексу Україн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Відмінити  розпорядження  голови  райдержадміністрації  від  14.04.2004 року №125 „Про надання  дозволу  на  розробку  проекту  відведення земельних ділянок”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. Контроль  за  виконанням  цього  розпорядження  покласти  на  начальника  районного  відділу  земельних  ресурсів  В.М.Василенка.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284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/>
        <w:t>Василенко  22809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20"/>
      <w:pgMar w:left="1701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3:37:00Z</dcterms:created>
  <dc:creator>RDA</dc:creator>
  <dc:description/>
  <dc:language>en-US</dc:language>
  <cp:lastModifiedBy>Контроль</cp:lastModifiedBy>
  <cp:lastPrinted>2001-07-26T13:07:00Z</cp:lastPrinted>
  <dcterms:modified xsi:type="dcterms:W3CDTF">2004-10-05T13:37:00Z</dcterms:modified>
  <cp:revision>2</cp:revision>
  <dc:subject/>
  <dc:title> </dc:title>
</cp:coreProperties>
</file>