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4482933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5  вересня  2004р. №304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із землеустрою                                                                                щодо інвентаризації                                                                                       земельних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Розглянувши клопотання директора ЗАТ МТС “Володимирагро” Ісакова М.С. , керуючись   ст. 17, п.12 Перехідних положень Земельного кодексу України та п.5 Постанови Кабінету Міністрів України від 25.12.1998 року №2073 ”Про затвердження порядку державної реєстрації договорів оренди землі”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1.Дати дозвіл  ЗАТ МТС “ Володимирагро”на розробку технічної документації із землеустрою щодо інвентаризації земельних ділянок , які надаються в оренду для ведення товарного сільськогосподарського  виробництва  з земель запасу в межах Ласківської (с.Ласків), Рогожанської (с.Ізов), Галинівської (с.Свійчів), Стенжаричівської (с.Стенжаричі), Березовичівської (с.Березовичі), Хмелівківської (с.Хмелівка), сільських та Устилузької (с.Тростянка) міської рад.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2.Контроль за виконанням цього розпорядження покласти на   заступника начальника районного відділу земельних ресурсів О.Скіру.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кіра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06:27:00Z</dcterms:created>
  <dc:creator>1</dc:creator>
  <dc:description/>
  <dc:language>en-US</dc:language>
  <cp:lastModifiedBy>Контроль</cp:lastModifiedBy>
  <cp:lastPrinted>2004-08-17T10:26:00Z</cp:lastPrinted>
  <dcterms:modified xsi:type="dcterms:W3CDTF">2004-09-29T12:19:00Z</dcterms:modified>
  <cp:revision>3</cp:revision>
  <dc:subject/>
  <dc:title> </dc:title>
</cp:coreProperties>
</file>