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3009227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8"/>
          <w:u w:val="single"/>
        </w:rPr>
        <w:t xml:space="preserve">від  21 вересня 2004року  №310                                                                                             </w:t>
      </w:r>
      <w:r>
        <w:rPr>
          <w:sz w:val="28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передачу  земельних                                                                                                                                ділянок в приватну власніст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Розглянувши заяви громадян Тиненської Г.І., Савчук Н.І., Дячук В.В.,  враховуючи рішення Зорянської сільської ради від 02.10.2004 року №11/5, відповідно до ст.17, 118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1. Передати   в приватну власність земельні ділянки з земель резервного фонду для ведення особистого селянського господарства в межах Зорянської сільської ради згідно з додатком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Контроль 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240"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        Михайло Веремчук</w:t>
      </w:r>
    </w:p>
    <w:p>
      <w:pPr>
        <w:pStyle w:val="Normal1"/>
        <w:spacing w:lineRule="atLeast" w:line="240"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tLeast" w:line="240"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9:10:00Z</dcterms:created>
  <dc:creator>1</dc:creator>
  <dc:description/>
  <dc:language>en-US</dc:language>
  <cp:lastModifiedBy>Наташа</cp:lastModifiedBy>
  <cp:lastPrinted>2004-11-09T10:48:00Z</cp:lastPrinted>
  <dcterms:modified xsi:type="dcterms:W3CDTF">2004-12-09T09:10:00Z</dcterms:modified>
  <cp:revision>2</cp:revision>
  <dc:subject/>
  <dc:title> </dc:title>
</cp:coreProperties>
</file>