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0253207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4  вересня  2004р. №31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на                                                                            розроблення проекту                                                                               землеустрою щодо відведення                                                                     земельних  ділянок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фермера Романюка Ігоря Миколайовича,   керуючись ст. 17, п.12 Перехідних положень Земельного кодексу України, ст.16 Закону України “Про оренду землі”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Романюку І.М.  на розроблення проекту землеустрою щодо відведення земельної ділянки площею 0.45га в оренду терміном на 5 років для обслуговування господарських будівель з земель запасу, біля с.Хворостів, за межами населених пунктів Березовичівської сільської ради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Голова районної державної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4"/>
        </w:rPr>
        <w:t xml:space="preserve">Василенко  22809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9:15:00Z</dcterms:created>
  <dc:creator>Наташа</dc:creator>
  <dc:description/>
  <dc:language>en-US</dc:language>
  <cp:lastModifiedBy>Наташа</cp:lastModifiedBy>
  <dcterms:modified xsi:type="dcterms:W3CDTF">2004-11-30T09:23:00Z</dcterms:modified>
  <cp:revision>1</cp:revision>
  <dc:subject/>
  <dc:title>                                                                               </dc:title>
</cp:coreProperties>
</file>