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524520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вересня  2004р. №31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погодження  надання                                                                                                                                                  дозволу  на  вирощування                                                                     сільськогосподарських                                                                            культур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ідповідно до ст..4 Закону України від 27.11.2003 року №1345-</w:t>
      </w:r>
      <w:r>
        <w:rPr>
          <w:sz w:val="28"/>
          <w:lang w:val="en-US"/>
        </w:rPr>
        <w:t>IV</w:t>
      </w:r>
      <w:r>
        <w:rPr>
          <w:sz w:val="28"/>
        </w:rPr>
        <w:t xml:space="preserve"> “Про використання земель оборони”, враховуючи клопотання військової частини А 2331 від 21.09.2004 року №1382: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огодити військовій частині А 2331 надання дозволу ТзОВ “Прогрес” на вирощування сільськогосподарських культур на земельних ділянках загальною площею 90 га, в тому числі 90 га ріллі, які знаходяться в їх постійному користуванні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35:00Z</dcterms:created>
  <dc:creator>Наташа</dc:creator>
  <dc:description/>
  <dc:language>en-US</dc:language>
  <cp:lastModifiedBy>Наташа</cp:lastModifiedBy>
  <dcterms:modified xsi:type="dcterms:W3CDTF">2004-12-14T12:35:00Z</dcterms:modified>
  <cp:revision>2</cp:revision>
  <dc:subject/>
  <dc:title>                                                                               </dc:title>
</cp:coreProperties>
</file>