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ru-RU"/>
        </w:rPr>
        <w:t xml:space="preserve">                                                                                                </w:t>
      </w:r>
      <w:r>
        <w:rPr/>
        <w:t>“</w:t>
      </w:r>
      <w:r>
        <w:rPr/>
        <w:t>ЗАТВЕРДЖУЮ”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  <w:lang w:val="uk-UA"/>
        </w:rPr>
        <w:t xml:space="preserve">Голова  </w:t>
      </w:r>
      <w:r>
        <w:rPr>
          <w:sz w:val="28"/>
        </w:rPr>
        <w:t xml:space="preserve">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райдержадміністрації  </w:t>
      </w:r>
      <w:r>
        <w:rPr>
          <w:sz w:val="28"/>
        </w:rPr>
        <w:t xml:space="preserve">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  <w:lang w:val="uk-UA"/>
        </w:rPr>
        <w:t>Веремчук М.О.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                            </w:t>
      </w:r>
      <w:r>
        <w:rPr>
          <w:sz w:val="28"/>
          <w:lang w:val="uk-UA"/>
        </w:rPr>
        <w:t>М.П. ____________________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>
          <w:lang w:val="en-US"/>
        </w:rPr>
      </w:pPr>
      <w:r>
        <w:rPr/>
        <w:t xml:space="preserve">АКТ 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визначення  збитків, заподіяних  землевласнику  Сороці Л.М. </w:t>
      </w:r>
      <w:r>
        <w:rPr>
          <w:sz w:val="28"/>
        </w:rPr>
        <w:t xml:space="preserve">                                 </w:t>
      </w:r>
      <w:r>
        <w:rPr>
          <w:sz w:val="28"/>
          <w:lang w:val="uk-UA"/>
        </w:rPr>
        <w:t xml:space="preserve">філією УМГ “Львівтрансгаз” ДК “Укртрансгаз” </w:t>
      </w:r>
      <w:r>
        <w:rPr>
          <w:sz w:val="28"/>
        </w:rPr>
        <w:t xml:space="preserve">                                                           </w:t>
      </w:r>
      <w:r>
        <w:rPr>
          <w:sz w:val="28"/>
          <w:lang w:val="uk-UA"/>
        </w:rPr>
        <w:t>при будівництві “Газопроводу-відгалуження до м.Устилуг</w:t>
      </w:r>
      <w:r>
        <w:rPr>
          <w:sz w:val="28"/>
        </w:rPr>
        <w:t>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30  липня  2004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uk-UA"/>
        </w:rPr>
        <w:t>Комісія по визначенню збитків власникам землі та землекористувачам внаслідок будівництва “Газопроводу-відгалуження до м.Устилуга” створена розпорядженням голови Володимир-Волинської районної державної адміністрації від 15 грудня 2003 року №456 в складі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>Голова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икало С.П. – заступник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Члени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енко В.М. – начальник районного відділу земельних ресурсів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ксимчук Т.М. – головний спеціаліст з питань ведення землеробства,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 xml:space="preserve">насінництва, маркетингу продукції та охорони природи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 xml:space="preserve">управління сільського господарства і продовольства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>райдержадміністрац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ндарук О.Г.        – начальник фінансового управління райдержадміністрац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Демкович П.Б.       – інженер відділу капітального будівництва управлі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</w:t>
      </w:r>
      <w:r>
        <w:rPr>
          <w:sz w:val="28"/>
          <w:lang w:val="uk-UA"/>
        </w:rPr>
        <w:t>магістральних газопроводів “Львівтрансгаз”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к Я.Й.                 – начальник відділу містобудування, архітектури та житлово-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</w:t>
      </w:r>
      <w:r>
        <w:rPr>
          <w:sz w:val="28"/>
          <w:lang w:val="uk-UA"/>
        </w:rPr>
        <w:t>комунального господарства райдержадміністрації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хрімчук Л.М.       –  Зимнівський сільський  голова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авренюк Г.Г.         – землевласни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авренюк Р.П.         – землевласни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авренюк Л.Ф.        – землевласни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одзизей Б.А.          – землевласник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/>
        <w:t xml:space="preserve">керуючись  Постановою   Кабінету   Міністрів України від 19 квітня 1993 року №284 “Про порядок визначення та відшкодування збитків власникам землі та землекористувачам”, провела визначення збитків, заподіяних громадянам Зимнівської сільської  ради Володимир-Волинського району, (список  наведений в таблиці №1)  філією УМГ “Львівтрансгаз” ДК “Укртрансгаз” при будівництві газопроводу-відгалуження до м.Устилуг  і відповідно до розрахунку визначення збитків громадянам (таблиця №1) встановила вартість збитків в сумі  1053,54 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артість збитків  по взаємозгоді  між  УМГ “Львівтрансгаз” та громадянами відшкодовується грошовими коштами або іншими не забороненими чинним законодавством України видами розрахунків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Покриття вартості збитків із гр.Сорокою  Л.М. проводити шляхом перерахування суми зазначеної  у розрахунку визначення збитків громадянам (таблиця №1) на рахунок громадя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lang w:val="uk-UA"/>
        </w:rPr>
        <w:t xml:space="preserve">Таблиця  №1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 xml:space="preserve">до  акту  визначення  збитків  </w:t>
      </w:r>
    </w:p>
    <w:p>
      <w:pPr>
        <w:pStyle w:val="TextBody"/>
        <w:rPr/>
      </w:pPr>
      <w:r>
        <w:rPr/>
        <w:t xml:space="preserve">РОЗРАХУНОК </w:t>
      </w:r>
    </w:p>
    <w:p>
      <w:pPr>
        <w:pStyle w:val="TextBody"/>
        <w:rPr>
          <w:lang w:val="ru-RU"/>
        </w:rPr>
      </w:pPr>
      <w:r>
        <w:rPr/>
        <w:t xml:space="preserve">визначення   збитків   громадянам  Зимнівської  сільської ради  при будівництві “Газопроводу відгалуження до м.Устилуг” згідно інформації Володимир-Волинського статистичного управління про середню урожайність с/г культур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 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800"/>
        <w:gridCol w:w="1260"/>
        <w:gridCol w:w="1347"/>
        <w:gridCol w:w="1093"/>
        <w:gridCol w:w="859"/>
        <w:gridCol w:w="1112"/>
        <w:gridCol w:w="11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ізвище,          ім</w:t>
            </w:r>
            <w:r>
              <w:rPr/>
              <w:t>’</w:t>
            </w:r>
            <w:r>
              <w:rPr>
                <w:lang w:val="uk-UA"/>
              </w:rPr>
              <w:t>я та по батько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с/г культ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 на якій нанесено зби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врожай-ність ц/г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ловий збір, ц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 за ц., гр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вартість, гр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до оплати, гр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вренюк Галина Георгії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іпа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багаторічні тра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0,0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3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7,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lang w:val="uk-UA"/>
              </w:rPr>
              <w:t>28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вренюк Раїс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і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ріпа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шениц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гаторічні тра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07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1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,4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,26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,3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,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7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10,72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4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вренюк Леонтій Фед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багаторічні трав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0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,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дзизей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да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чмін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,9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7,8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7,8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а  комісії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   Микало С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Члени  комісії: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 Василенко В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_____________________  Максимчук Т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_____________________  Бондарук О.Г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  <w:r>
        <w:rPr>
          <w:sz w:val="28"/>
          <w:lang w:val="uk-UA"/>
        </w:rPr>
        <w:t>_____________________  Демкович П.Б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  Бак Я.Й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 Охрімчук Л.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_ Лавренюк Г.Г..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</w:t>
      </w:r>
      <w:r>
        <w:rPr>
          <w:sz w:val="28"/>
          <w:lang w:val="uk-UA"/>
        </w:rPr>
        <w:t>______________________ Лавренюк Р.П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>______________________Лавренюк Л.Ф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  <w:r>
        <w:rPr>
          <w:sz w:val="28"/>
          <w:lang w:val="uk-UA"/>
        </w:rPr>
        <w:t xml:space="preserve">______________________Подзизей Б.А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07:53:00Z</dcterms:created>
  <dc:creator>Наташа</dc:creator>
  <dc:description/>
  <dc:language>en-US</dc:language>
  <cp:lastModifiedBy>Наташа</cp:lastModifiedBy>
  <dcterms:modified xsi:type="dcterms:W3CDTF">2004-12-24T08:14:00Z</dcterms:modified>
  <cp:revision>3</cp:revision>
  <dc:subject/>
  <dc:title>“ЗАТВЕРДЖУЮ”</dc:title>
</cp:coreProperties>
</file>