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11  жовтня  2004 року  №326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ня  комісії  з  питань  соціального захисту населення та призначення житлових  субсидій від  06 жовтня 2004 року , протокол № 34:  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. Виділити одноразову грошову допомогу громадянам, які потрапили у вад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1. Ліжень Вассі Федорівні,                   с.Амбуків        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иричук Марії Кузьмівні,                 с.Черників                  3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3. Войтюк Євгенії Степанівні,              с.Коритниця              10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4. Кашевській Галині Вікторівні          с.Дігтів                        3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17:00Z</dcterms:created>
  <dc:creator>Admin</dc:creator>
  <dc:description/>
  <dc:language>en-US</dc:language>
  <cp:lastModifiedBy>Наташа</cp:lastModifiedBy>
  <cp:lastPrinted>2004-11-26T10:24:00Z</cp:lastPrinted>
  <dcterms:modified xsi:type="dcterms:W3CDTF">2004-12-15T07:17:00Z</dcterms:modified>
  <cp:revision>2</cp:revision>
  <dc:subject/>
  <dc:title> </dc:title>
</cp:coreProperties>
</file>