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32692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 2004р. №3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 відведення  земельної                                                                                     ділянки під водним                                                                                         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ом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 заяву   жителя м.Володимира-Волинського Матвейчука Андрія Васильовича, керуючись ст. 17, п.12 Перехідних положень Земельного кодексу України та  ст.15 Закону України “Про оренду землі”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Дати дозвіл Матвейчуку А.В.  на розробку проекту землеустрою щодо відведення земельної ділянки під водним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ом площею водяного плеса 1,0 га під прибережною смугою площею 2,0 га, яка знаходиться біля с.Коритниця на території Микитич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6:00Z</dcterms:created>
  <dc:creator>Наташа</dc:creator>
  <dc:description/>
  <dc:language>en-US</dc:language>
  <cp:lastModifiedBy>Наташа</cp:lastModifiedBy>
  <dcterms:modified xsi:type="dcterms:W3CDTF">2004-12-15T07:26:00Z</dcterms:modified>
  <cp:revision>2</cp:revision>
  <dc:subject/>
  <dc:title>                                                                               </dc:title>
</cp:coreProperties>
</file>