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6878106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4  жовтня  2004р. №331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видачу дубліката                                                                                сертифіката на право                                                                                           на земельну частку (пай)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ab/>
        <w:t>Відповідно до наказу Державного Комітету України по земельних ресурсах від 04.06.1999 року №43, у зв”язку з втратою оригінала сертифіката та на підставі поданої заяви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 xml:space="preserve">1.Видати дублікат сертифіката на право на земельну частку (пай) громадянці Приході Марії Михайлівні, члену колишньої СС “Слава”. Серія втраченого сертифіката ВЛ № 0121088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70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/>
      </w:pPr>
      <w:r>
        <w:rPr>
          <w:b/>
          <w:sz w:val="28"/>
        </w:rPr>
        <w:t>Голова районної державної                                                                      адміністрації     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7:47:00Z</dcterms:created>
  <dc:creator>1</dc:creator>
  <dc:description/>
  <dc:language>en-US</dc:language>
  <cp:lastModifiedBy>Наташа</cp:lastModifiedBy>
  <cp:lastPrinted>2004-11-09T10:48:00Z</cp:lastPrinted>
  <dcterms:modified xsi:type="dcterms:W3CDTF">2004-12-15T07:47:00Z</dcterms:modified>
  <cp:revision>2</cp:revision>
  <dc:subject/>
  <dc:title> </dc:title>
</cp:coreProperties>
</file>