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2992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та                                                                               встановлення меж земельних                                                                                                     ділянок в натурі (на місцевості)                                                                           та надання в оренду  земельних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25,57 га, в тому числі ріллі 25,57 га для ведення товарного сільськогосподарського виробництва з земель не  витребуваних паїв в межах Зарічанської сільської ради в урочищах: с.Заріччя – 0,87 га, с.Новосілки – 13,89 га, с.Орані – 10,81 г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1 рік земельні ділянки загальною площею 25,57 га, в тому числі ріллі 25,57 га для ведення товарного сільськогосподарського виробництва з земель  невитребуваних паїв в межах  Зарічанської сільської ради в урочищах: с.Заріччя – 0,87 га, с.Новосілки – 13,89 га, с.Орані – 10,81 г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Михайло 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8:23:00Z</dcterms:created>
  <dc:creator>1</dc:creator>
  <dc:description/>
  <dc:language>en-US</dc:language>
  <cp:lastModifiedBy>Наташа</cp:lastModifiedBy>
  <cp:lastPrinted>2004-12-01T11:11:00Z</cp:lastPrinted>
  <dcterms:modified xsi:type="dcterms:W3CDTF">2004-12-24T08:44:00Z</dcterms:modified>
  <cp:revision>5</cp:revision>
  <dc:subject/>
  <dc:title> </dc:title>
</cp:coreProperties>
</file>