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>25  жовтня  2004 року  №338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Про </w:t>
      </w:r>
      <w:r>
        <w:rPr>
          <w:b/>
          <w:bCs/>
          <w:sz w:val="28"/>
          <w:lang w:val="uk-UA"/>
        </w:rPr>
        <w:t xml:space="preserve"> виділення  коштів з</w:t>
      </w:r>
    </w:p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>районного  бюдж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гідно  рішення  комісії  з  питань  соціального захисту населення  та призначення  житлових субсидій від  06.10.2004 року №34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 З нагоди відзначення 100-річчя Бобицької Свято-Покровської церкви виділити 100 (сто) гривень матеріальної допомоги настоятелю церкв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Фінансовому  управлінню райдержадміністрації фінансування зазначених   видатків   провести за рахунок видатків, передбачених в районному бюджеті на 2004 рік по КФК 090412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ab/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держав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                                                                     Михайло  Веремчук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Бондарук  2254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709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2:17:00Z</dcterms:created>
  <dc:creator>Admin</dc:creator>
  <dc:description/>
  <dc:language>en-US</dc:language>
  <cp:lastModifiedBy>Наташа</cp:lastModifiedBy>
  <cp:lastPrinted>2004-11-26T10:24:00Z</cp:lastPrinted>
  <dcterms:modified xsi:type="dcterms:W3CDTF">2004-12-15T12:17:00Z</dcterms:modified>
  <cp:revision>2</cp:revision>
  <dc:subject/>
  <dc:title> </dc:title>
</cp:coreProperties>
</file>