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розпорядженням голови районної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державної адміністрац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від 29 жовтня 2004 року №348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лученню робочої сили і транспортних засобів для ліквід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ових заметів у зимовий період 2004-2005 років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33"/>
        <w:gridCol w:w="1555"/>
        <w:gridCol w:w="1579"/>
      </w:tblGrid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використ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чої сили і транспорту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іт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лягає виділенн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ча си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чолові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Ізов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Лудин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динська сільська рад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господарство Лудинської сільської ра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Овадне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професійний ліц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Устилуг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е ВУЖК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 8 км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тничівська сільськ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тничівське ВУЖК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І.Поліщу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0" w:leader="none"/>
          <w:tab w:val="left" w:pos="60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7:49:00Z</dcterms:created>
  <dc:creator>E</dc:creator>
  <dc:description/>
  <dc:language>en-US</dc:language>
  <cp:lastModifiedBy>Наташа</cp:lastModifiedBy>
  <cp:lastPrinted>2002-01-15T16:09:00Z</cp:lastPrinted>
  <dcterms:modified xsi:type="dcterms:W3CDTF">2004-12-21T06:37:00Z</dcterms:modified>
  <cp:revision>4</cp:revision>
  <dc:subject/>
  <dc:title>                                                                                                          </dc:title>
</cp:coreProperties>
</file>